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2012                                                                                      № 1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уличное ос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пециалисту по учёту администрации Рождественского сельсовета Черновой К.В. оплатить  ОАО «Новосибирскэнергосбыт»  за электроэнергию по уличному освещению согласно договора № Э-53236 от 01.11.2002 года и актам приема-передачи за 2012 год по показаниям счётчи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 56 000 рублей  00 копеек  (Пятьдесят шесть тысяч рублей 00 копеек) согласноактам приема-передачи за 2012 год отнести на статью 461 0503 60001005002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5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5:00Z</dcterms:modified>
  <cp:revision>2</cp:revision>
  <dc:subject/>
  <dc:title>АДМИНИСТРАЦИЯ РОЖДЕСТВЕНСКОГО СЕЛЬСОВЕТА</dc:title>
</cp:coreProperties>
</file>